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</w:rPr>
        <w:t>Name _____________________ Class ________________ Score ______/30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 xml:space="preserve">For each unit, there are two kinds of questions. </w:t>
      </w:r>
      <w:r>
        <w:rPr>
          <w:rFonts w:cs="Times New Roman" w:ascii="Times New Roman" w:hAnsi="Times New Roman"/>
          <w:i/>
          <w:sz w:val="22"/>
        </w:rPr>
        <w:t>Understanding the Situation</w:t>
      </w:r>
      <w:r>
        <w:rPr>
          <w:rFonts w:cs="Times New Roman" w:ascii="Times New Roman" w:hAnsi="Times New Roman"/>
          <w:sz w:val="22"/>
        </w:rPr>
        <w:t xml:space="preserve"> asks questions about the story. </w:t>
      </w:r>
      <w:r>
        <w:rPr>
          <w:rFonts w:cs="Times New Roman" w:ascii="Times New Roman" w:hAnsi="Times New Roman"/>
          <w:i/>
          <w:sz w:val="22"/>
        </w:rPr>
        <w:t>Opinions</w:t>
      </w:r>
      <w:r>
        <w:rPr>
          <w:rFonts w:cs="Times New Roman" w:ascii="Times New Roman" w:hAnsi="Times New Roman"/>
          <w:sz w:val="22"/>
        </w:rPr>
        <w:t xml:space="preserve"> asks questions about people’s opinions of the story.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 xml:space="preserve">Answer the questions. Circle </w:t>
      </w:r>
      <w:r>
        <w:rPr>
          <w:rFonts w:cs="Times New Roman" w:ascii="Times New Roman" w:hAnsi="Times New Roman"/>
          <w:i/>
          <w:sz w:val="22"/>
        </w:rPr>
        <w:t xml:space="preserve">a, b, c, </w:t>
      </w:r>
      <w:r>
        <w:rPr>
          <w:rFonts w:cs="Times New Roman" w:ascii="Times New Roman" w:hAnsi="Times New Roman"/>
          <w:sz w:val="22"/>
        </w:rPr>
        <w:t>or</w:t>
      </w:r>
      <w:r>
        <w:rPr>
          <w:rFonts w:cs="Times New Roman" w:ascii="Times New Roman" w:hAnsi="Times New Roman"/>
          <w:i/>
          <w:sz w:val="22"/>
        </w:rPr>
        <w:t xml:space="preserve"> d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R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Fill in </w:t>
      </w:r>
      <w:r>
        <w:rPr>
          <w:rFonts w:cs="Times New Roman" w:ascii="Times New Roman" w:hAnsi="Times New Roman"/>
          <w:i/>
          <w:sz w:val="22"/>
        </w:rPr>
        <w:t xml:space="preserve">a, b, c, </w:t>
      </w:r>
      <w:r>
        <w:rPr>
          <w:rFonts w:cs="Times New Roman" w:ascii="Times New Roman" w:hAnsi="Times New Roman"/>
          <w:sz w:val="22"/>
        </w:rPr>
        <w:t>or</w:t>
      </w:r>
      <w:r>
        <w:rPr>
          <w:rFonts w:cs="Times New Roman" w:ascii="Times New Roman" w:hAnsi="Times New Roman"/>
          <w:i/>
          <w:sz w:val="22"/>
        </w:rPr>
        <w:t xml:space="preserve"> d</w:t>
      </w:r>
      <w:r>
        <w:rPr>
          <w:rFonts w:cs="Times New Roman" w:ascii="Times New Roman" w:hAnsi="Times New Roman"/>
          <w:sz w:val="22"/>
        </w:rPr>
        <w:t xml:space="preserve"> on your answer sheet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hd w:fill="B3B3B3" w:val="clear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2"/>
        </w:rPr>
        <w:t>Unit 1: Cosmetic Surgery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7840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Understanding the Situation</w:t>
        <w:tab/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14"/>
        </w:rPr>
      </w:pPr>
      <w:r>
        <w:rPr>
          <w:rFonts w:eastAsia="Times New Roman" w:cs="Times New Roman" w:ascii="Times New Roman" w:hAnsi="Times New Roman"/>
          <w:b/>
          <w:bCs/>
          <w:sz w:val="14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. Why did Ayu decide to get cosmetic surgery? 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Her mother wants her to do it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All of her friends are more attractive than she is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. She doesn’t feel she is beautiful. 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She has extra money to spend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How does Ayu’s mother react to Ayu’s decision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She is very happy for Ayu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b. She is very upset about Ayu’s decision.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She is hoping the surgery will be successful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. Ayu hasn’t told her mother about her decision yet.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 xml:space="preserve">Opinions 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 Yeon-Suk says, “Ayu’s mother is old-fashioned. She doesn’t understand the way the world works these days.” Yeon-Suk means: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. The mother is out of touch with modern society.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The mother is getting too old to communicate with her daughter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The mother does not work very hard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The mother worries about her daughter too much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B3B3B3" w:val="clear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2"/>
        </w:rPr>
        <w:t xml:space="preserve">Unit 2: Friends or Lovers?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Understanding the Situation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 What happened in the story?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Keiko tried to hug Akira because she feels so close to him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b. Akira tried to kiss Keiko because he wants to change their relationship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Akira tried to break up with Keiko because he doesn’t like her anymore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Keiko tried to introduce Akira to her new boyfriend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Why is Keiko upset with Akira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She is disappointed that he doesn’t want to study with her anymore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b. She is shocked that he wants to be her lover. 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She is sad that he doesn’t accept her new boyfriend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She is depressed because he has found a new girlfriend.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 xml:space="preserve">Opinions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 Anna says, “Keiko and Akira should spend some time away from each other.” Anna means: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They should go away on a trip together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They should take a break from each other for a while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They should never see each other again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They should try dating each other to see if Keiko feels the same way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B3B3B3" w:val="clear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2"/>
        </w:rPr>
        <w:t xml:space="preserve">Unit 3: I Don’t Care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Understanding the Situ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 What do Dan and Bob disagree about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They disagree about how much energy they should use in their apartment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b. They disagree about the importance of global warming. 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They disagree about how warm or cold they should set their air conditioner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d. All of the above: (a), (b), and (c)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 Why doesn’t Dan want to save energy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He doesn’t have to worry about saving money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He thinks that their apartment is too cold in the hot weather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. He feels it is more important for him to feel comfortable. 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He believes that using more energy is the best way to save the planet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 xml:space="preserve">Opinions 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 Ken says, “Scientists will find a solution to global warming. We don’t need to worry about it.” Ken means: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Everyone should take part in finding a solution to global warming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More people should become scientists in order to help fight global warming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. Individuals like Dan don’t need to be concerned about global warming. 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People like Dan and Bob should worry more about global warming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B3B3B3" w:val="clear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2"/>
        </w:rPr>
        <w:t xml:space="preserve">Unit 4: Rules, Rules, Rules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Understanding the Situ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0. What do Ramona and her mother disagree about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Ramona thinks her mother doesn’t have enough rules for her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b. Ramona believes her mother makes too many rules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Ramona doesn’t want to work, but her mother forces her have a part-time job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Ramona wants to be successful in her life, but her parents don’t want her to be successful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1. What kind of rules do Ramona’s parents have for her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Rules about what time to come home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Rules about not smoking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Rules about how much studying is necessary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 xml:space="preserve">d. Rules about all of the above: (a), (b), and (c)  </w:t>
      </w:r>
    </w:p>
    <w:p>
      <w:pPr>
        <w:pStyle w:val="Normal"/>
        <w:spacing w:lineRule="auto" w:line="240"/>
        <w:ind w:left="36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 xml:space="preserve">Opinions 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16"/>
        </w:rPr>
      </w:pPr>
      <w:r>
        <w:rPr>
          <w:rFonts w:eastAsia="Times New Roman" w:cs="Times New Roman" w:ascii="Times New Roman" w:hAnsi="Times New Roman"/>
          <w:b/>
          <w:bCs/>
          <w:sz w:val="16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12. Shingo says, “Those rules seem a bit strict, but that doesn’t mean Ramona should ignore them.” Shingo means:</w:t>
      </w:r>
    </w:p>
    <w:p>
      <w:pPr>
        <w:pStyle w:val="Normal"/>
        <w:tabs>
          <w:tab w:val="clear" w:pos="720"/>
          <w:tab w:val="left" w:pos="180" w:leader="none"/>
          <w:tab w:val="left" w:pos="270" w:leader="none"/>
        </w:tabs>
        <w:spacing w:lineRule="auto" w:line="240"/>
        <w:ind w:left="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80" w:leader="none"/>
          <w:tab w:val="left" w:pos="27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Ramona should ignore the rules because they are too strict.</w:t>
      </w:r>
    </w:p>
    <w:p>
      <w:pPr>
        <w:pStyle w:val="Normal"/>
        <w:tabs>
          <w:tab w:val="clear" w:pos="720"/>
          <w:tab w:val="left" w:pos="180" w:leader="none"/>
          <w:tab w:val="left" w:pos="27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Ramona can’t learn all of the rules if they are too difficult to follow.</w:t>
      </w:r>
    </w:p>
    <w:p>
      <w:pPr>
        <w:pStyle w:val="Normal"/>
        <w:tabs>
          <w:tab w:val="clear" w:pos="720"/>
          <w:tab w:val="left" w:pos="180" w:leader="none"/>
          <w:tab w:val="left" w:pos="27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Ramona wants to follow the rules, but she can’t.</w:t>
      </w:r>
    </w:p>
    <w:p>
      <w:pPr>
        <w:pStyle w:val="Normal"/>
        <w:tabs>
          <w:tab w:val="clear" w:pos="720"/>
          <w:tab w:val="left" w:pos="180" w:leader="none"/>
          <w:tab w:val="left" w:pos="27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. Ramona should follow the rules, even if they are very strict. </w:t>
      </w:r>
    </w:p>
    <w:p>
      <w:pPr>
        <w:pStyle w:val="Normal"/>
        <w:tabs>
          <w:tab w:val="clear" w:pos="720"/>
          <w:tab w:val="left" w:pos="180" w:leader="none"/>
          <w:tab w:val="left" w:pos="270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</w:p>
    <w:p>
      <w:pPr>
        <w:pStyle w:val="Normal"/>
        <w:tabs>
          <w:tab w:val="clear" w:pos="720"/>
          <w:tab w:val="left" w:pos="180" w:leader="none"/>
          <w:tab w:val="left" w:pos="27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B3B3B3" w:val="clear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2"/>
        </w:rPr>
        <w:t xml:space="preserve">Unit 5: Plagiarism 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Understanding the Situ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13. Kan asks Peter for help with his class paper. Why does he ask for help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He doesn’t study very hard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b. He doesn’t feel he can write well enough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His teacher told him to get help from someone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He wants to fail his class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. Why does Peter refuse to help Kan with his class paper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Peter doesn’t like Kan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Peter wants Kan to fail his class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Peter thinks that Kan doesn’t need any help.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</w:rPr>
        <w:t xml:space="preserve">d. Peter doesn’t want to get in trouble.  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 xml:space="preserve">Opinions 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15. Susan says, “What Kan is doing is understandable. It’s hard to study in a foreign language.” Susan means: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a. She disagrees with Kan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b. She thinks that what Kan is doing is wrong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 xml:space="preserve">c. She sympathizes with Kan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She doesn’t understand why Kan needs help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B3B3B3" w:val="clear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2"/>
        </w:rPr>
        <w:t xml:space="preserve">Unit 6: Housework 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Understanding the Situ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6. Hye-Jin says that she and her fiance, Kwan, have a problem with housework. What is the problem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Kwan wants to do all of the housework by himself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b. Kwan believes that she should do all of the housework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Kwan wants to share the housework with her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Kwan wants to hire a housekeeper to do the housework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7. Dr. Moon says that “times have changed.” What does Dr. Moon mean by this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. Kwan must accept that men’s and women’s roles are changing.  </w:t>
      </w:r>
    </w:p>
    <w:p>
      <w:pPr>
        <w:pStyle w:val="Normal"/>
        <w:spacing w:lineRule="auto" w:line="240"/>
        <w:ind w:left="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Kwan must realize that women should not do housework anymore.</w:t>
      </w:r>
    </w:p>
    <w:p>
      <w:pPr>
        <w:pStyle w:val="Normal"/>
        <w:spacing w:lineRule="auto" w:line="240"/>
        <w:ind w:left="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Hye-Jin and Kwan should agree to hire a housework professional.</w:t>
      </w:r>
    </w:p>
    <w:p>
      <w:pPr>
        <w:pStyle w:val="Normal"/>
        <w:spacing w:lineRule="auto" w:line="240"/>
        <w:ind w:left="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Hye-Jin and Kwan should not get married until they can solve the problem.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 xml:space="preserve">Opinions 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8. Iris says, “Housework is women’s work. Sorry, that’s just the way it is. Not going to change.”  Iris means: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Women should not apologize about doing housework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Housework will always be a difficult job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Women must change the way that they do housework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. Women will always be responsible for doing the housework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B3B3B3" w:val="clear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2"/>
        </w:rPr>
        <w:t xml:space="preserve">Unit 7: The Unborn Child 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Understanding the Situation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9. In the story, Mali says that she is now facing an “impossible decision.” What does she mean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She doesn’t know whether or not she should talk to Lee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She is not sure if she should have the baby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She can’t decide whether or not to tell her parents about her pregnancy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 xml:space="preserve">d. All of the above: (a), (b), and (c)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. Mali’s best friend, Lena, thinks Mali should have an abortion. Why does she think this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Cs/>
          <w:sz w:val="22"/>
        </w:rPr>
      </w:pPr>
      <w:r>
        <w:rPr>
          <w:rFonts w:eastAsia="Times New Roman" w:cs="Times New Roman" w:ascii="Times New Roman" w:hAnsi="Times New Roman"/>
          <w:bCs/>
          <w:sz w:val="22"/>
        </w:rPr>
        <w:t>a. She thinks that Mali will not be happy if she has a child now.</w:t>
      </w:r>
    </w:p>
    <w:p>
      <w:pPr>
        <w:pStyle w:val="Normal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bCs/>
          <w:sz w:val="22"/>
        </w:rPr>
        <w:t>b. She knows Mali well. Mali has always said that she doesn’t want children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. She says the baby will not be happy with such a difficult family life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She thinks that Mali’s parents and boyfriend will be very upset if she has a baby.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 xml:space="preserve">Opinions 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 xml:space="preserve">21. </w:t>
      </w:r>
      <w:r>
        <w:rPr>
          <w:rFonts w:cs="Times New Roman" w:ascii="Times New Roman" w:hAnsi="Times New Roman"/>
          <w:sz w:val="22"/>
          <w:lang w:eastAsia="ja-JP"/>
        </w:rPr>
        <w:t>Susan says</w:t>
      </w:r>
      <w:r>
        <w:rPr>
          <w:rFonts w:cs="Times New Roman" w:ascii="Times New Roman" w:hAnsi="Times New Roman"/>
          <w:sz w:val="22"/>
          <w:lang w:eastAsia="ja-JP"/>
        </w:rPr>
        <w:t>,</w:t>
      </w:r>
      <w:r>
        <w:rPr>
          <w:rFonts w:cs="Times New Roman" w:ascii="Times New Roman" w:hAnsi="Times New Roman"/>
          <w:sz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 xml:space="preserve">“I’m afraid that </w:t>
      </w:r>
      <w:r>
        <w:rPr>
          <w:rFonts w:cs="Times New Roman" w:ascii="Times New Roman" w:hAnsi="Times New Roman"/>
          <w:sz w:val="22"/>
          <w:lang w:eastAsia="ja-JP"/>
        </w:rPr>
        <w:t xml:space="preserve">Mali </w:t>
      </w:r>
      <w:r>
        <w:rPr>
          <w:rFonts w:cs="Times New Roman" w:ascii="Times New Roman" w:hAnsi="Times New Roman"/>
          <w:sz w:val="22"/>
          <w:lang w:eastAsia="ja-JP"/>
        </w:rPr>
        <w:t>will</w:t>
      </w:r>
      <w:r>
        <w:rPr>
          <w:rFonts w:cs="Times New Roman" w:ascii="Times New Roman" w:hAnsi="Times New Roman"/>
          <w:sz w:val="22"/>
          <w:lang w:eastAsia="ja-JP"/>
        </w:rPr>
        <w:t xml:space="preserve"> regret having an abortion</w:t>
      </w:r>
      <w:r>
        <w:rPr>
          <w:rFonts w:cs="Times New Roman" w:ascii="Times New Roman" w:hAnsi="Times New Roman"/>
          <w:sz w:val="22"/>
          <w:lang w:eastAsia="ja-JP"/>
        </w:rPr>
        <w:t xml:space="preserve"> if she does.” Susan</w:t>
      </w:r>
      <w:r>
        <w:rPr>
          <w:rFonts w:cs="Times New Roman" w:ascii="Times New Roman" w:hAnsi="Times New Roman"/>
          <w:sz w:val="22"/>
          <w:lang w:eastAsia="ja-JP"/>
        </w:rPr>
        <w:t xml:space="preserve"> means</w:t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that</w:t>
      </w:r>
      <w:r>
        <w:rPr>
          <w:rFonts w:cs="Times New Roman" w:ascii="Times New Roman" w:hAnsi="Times New Roman"/>
          <w:sz w:val="22"/>
          <w:lang w:eastAsia="ja-JP"/>
        </w:rPr>
        <w:t>: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a. Mali’s life will be much better if she decides to have an abortion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b. Mali will benefit from having an abortion.</w:t>
      </w:r>
    </w:p>
    <w:p>
      <w:pPr>
        <w:pStyle w:val="Normal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 xml:space="preserve">c. Mali will </w:t>
      </w:r>
      <w:r>
        <w:rPr>
          <w:rFonts w:cs="Times New Roman" w:ascii="Times New Roman" w:hAnsi="Times New Roman"/>
          <w:sz w:val="22"/>
          <w:lang w:eastAsia="ja-JP"/>
        </w:rPr>
        <w:t xml:space="preserve">feel bad about </w:t>
      </w:r>
      <w:r>
        <w:rPr>
          <w:rFonts w:cs="Times New Roman" w:ascii="Times New Roman" w:hAnsi="Times New Roman"/>
          <w:sz w:val="22"/>
          <w:lang w:eastAsia="ja-JP"/>
        </w:rPr>
        <w:t xml:space="preserve">it </w:t>
      </w:r>
      <w:r>
        <w:rPr>
          <w:rFonts w:cs="Times New Roman" w:ascii="Times New Roman" w:hAnsi="Times New Roman"/>
          <w:sz w:val="22"/>
          <w:lang w:eastAsia="ja-JP"/>
        </w:rPr>
        <w:t>later</w:t>
      </w:r>
      <w:r>
        <w:rPr>
          <w:rFonts w:cs="Times New Roman" w:ascii="Times New Roman" w:hAnsi="Times New Roman"/>
          <w:sz w:val="22"/>
          <w:lang w:eastAsia="ja-JP"/>
        </w:rPr>
        <w:t xml:space="preserve"> if she has an abortion.  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d. Mali will be satisfied with her decision, no matter what she does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hd w:fill="B3B3B3" w:val="clear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2"/>
        </w:rPr>
        <w:t xml:space="preserve">Unit 8: Earning Money 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Understanding the Situ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2. What is the main advantage of May’s “night job”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She meets very interesting people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She can travel to different countries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She doesn’t have to work on the weekends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. She earns a lot of money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3. Why does May enjoy being an escort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. She likes the power that she has over men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She thinks that she will meet her future husband through her job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Her parents are very proud of her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 xml:space="preserve">d. All of the above: (a), (b), and (c).  </w:t>
      </w:r>
    </w:p>
    <w:p>
      <w:pPr>
        <w:pStyle w:val="Normal"/>
        <w:spacing w:lineRule="auto" w:line="240"/>
        <w:ind w:left="36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 xml:space="preserve">Opinions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24. Mark says, “A woman can do anything she wants.” Mark means: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. It’s perfectly fine for May to be an escort if she wants to be one. 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May should choose a different job because it’s not the job she wants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It’s a shame that May cannot earn enough money from just one job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A woman should choose a career that offers the most money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90" w:leader="none"/>
          <w:tab w:val="left" w:pos="27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B3B3B3" w:val="clear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2"/>
        </w:rPr>
        <w:t xml:space="preserve">Unit 9: Body Art 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Understanding the Situ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</w:rPr>
      </w:pPr>
      <w:r>
        <w:rPr>
          <w:rFonts w:eastAsia="Times New Roman" w:cs="Times New Roman" w:ascii="Times New Roman" w:hAnsi="Times New Roman"/>
          <w:b/>
          <w:bCs/>
          <w:sz w:val="16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5. Why did David and Liz have an argument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He told her that he wanted her to get more body art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b. He told her that he didn’t like her body art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She told him that he should get some piercings and tattoos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She told him that she didn’t want to get any more piercings or tattoos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6. David’s friend, Kevin, gave David some advice. What was Kevin’s opinion?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. David should feel lucky to have a girlfriend like Liz. 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David should break up with Liz if she continues to get new body art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David should tell Liz directly that he has a problem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David should ignore Liz’s body art.</w:t>
      </w:r>
    </w:p>
    <w:p>
      <w:pPr>
        <w:pStyle w:val="Normal"/>
        <w:spacing w:lineRule="auto" w:line="240"/>
        <w:ind w:left="36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 xml:space="preserve">Opinions 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7. Yeon-Suk says, “David is behind the times. If he’s not careful, Liz will break up with him.” Yeon-Suk means: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David doesn’t understand Liz very well. He needs to be more sympathetic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David has a very modern viewpoint about fashion. He should teach Liz more about fashion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. David’s opinions about body art are not very modern. He needs to get up to date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David is too careful about his relationship with Liz. He shouldn’t worry so much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B3B3B3" w:val="clear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2"/>
        </w:rPr>
        <w:t xml:space="preserve">Unit 10: Adult Children 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Understanding the Situ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</w:rPr>
      </w:pPr>
      <w:r>
        <w:rPr>
          <w:rFonts w:eastAsia="Times New Roman" w:cs="Times New Roman" w:ascii="Times New Roman" w:hAnsi="Times New Roman"/>
          <w:b/>
          <w:bCs/>
          <w:sz w:val="16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 xml:space="preserve">28. On the </w:t>
      </w:r>
      <w:r>
        <w:rPr>
          <w:rFonts w:cs="Times New Roman" w:ascii="Times New Roman" w:hAnsi="Times New Roman"/>
          <w:i/>
          <w:sz w:val="22"/>
        </w:rPr>
        <w:t>Youth Move</w:t>
      </w:r>
      <w:r>
        <w:rPr>
          <w:rFonts w:cs="Times New Roman" w:ascii="Times New Roman" w:hAnsi="Times New Roman"/>
          <w:sz w:val="22"/>
        </w:rPr>
        <w:t xml:space="preserve"> talk show, what is the main issue about “adult children”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Should young adults become parents when they are young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Is it a good thing for young adults to live at home with their parents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Do young adults today work hard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Should young adults support their parents when they become older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9. What are the advantages of young adults living at home with their parents?</w:t>
      </w:r>
    </w:p>
    <w:p>
      <w:pPr>
        <w:pStyle w:val="Normal"/>
        <w:tabs>
          <w:tab w:val="clear" w:pos="720"/>
          <w:tab w:val="left" w:pos="18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They can save more money.</w:t>
      </w:r>
    </w:p>
    <w:p>
      <w:pPr>
        <w:pStyle w:val="Normal"/>
        <w:tabs>
          <w:tab w:val="clear" w:pos="720"/>
          <w:tab w:val="left" w:pos="18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They can have closer relationships with their parents.</w:t>
      </w:r>
    </w:p>
    <w:p>
      <w:pPr>
        <w:pStyle w:val="Normal"/>
        <w:tabs>
          <w:tab w:val="clear" w:pos="720"/>
          <w:tab w:val="left" w:pos="18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They can have a better standard of living.</w:t>
      </w:r>
    </w:p>
    <w:p>
      <w:pPr>
        <w:pStyle w:val="Normal"/>
        <w:tabs>
          <w:tab w:val="clear" w:pos="720"/>
          <w:tab w:val="left" w:pos="18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 xml:space="preserve">d. All of the above: (a), (b), and (c).  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 xml:space="preserve">Opinions 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 xml:space="preserve">30. </w:t>
      </w:r>
      <w:r>
        <w:rPr>
          <w:rFonts w:cs="Times New Roman" w:ascii="Times New Roman" w:hAnsi="Times New Roman"/>
          <w:sz w:val="22"/>
          <w:lang w:eastAsia="ja-JP"/>
        </w:rPr>
        <w:t>Anna says</w:t>
      </w:r>
      <w:r>
        <w:rPr>
          <w:rFonts w:cs="Times New Roman" w:ascii="Times New Roman" w:hAnsi="Times New Roman"/>
          <w:sz w:val="22"/>
          <w:lang w:eastAsia="ja-JP"/>
        </w:rPr>
        <w:t>, “If</w:t>
      </w:r>
      <w:r>
        <w:rPr>
          <w:rFonts w:cs="Times New Roman" w:ascii="Times New Roman" w:hAnsi="Times New Roman"/>
          <w:sz w:val="22"/>
          <w:lang w:eastAsia="ja-JP"/>
        </w:rPr>
        <w:t xml:space="preserve"> adult children </w:t>
      </w:r>
      <w:r>
        <w:rPr>
          <w:rFonts w:cs="Times New Roman" w:ascii="Times New Roman" w:hAnsi="Times New Roman"/>
          <w:sz w:val="22"/>
          <w:lang w:eastAsia="ja-JP"/>
        </w:rPr>
        <w:t>keep staying</w:t>
      </w:r>
      <w:r>
        <w:rPr>
          <w:rFonts w:cs="Times New Roman" w:ascii="Times New Roman" w:hAnsi="Times New Roman"/>
          <w:sz w:val="22"/>
          <w:lang w:eastAsia="ja-JP"/>
        </w:rPr>
        <w:t xml:space="preserve"> at home</w:t>
      </w:r>
      <w:r>
        <w:rPr>
          <w:rFonts w:cs="Times New Roman" w:ascii="Times New Roman" w:hAnsi="Times New Roman"/>
          <w:sz w:val="22"/>
          <w:lang w:eastAsia="ja-JP"/>
        </w:rPr>
        <w:t>, they will never grow up.”</w:t>
      </w:r>
      <w:r>
        <w:rPr>
          <w:rFonts w:cs="Times New Roman" w:ascii="Times New Roman" w:hAnsi="Times New Roman"/>
          <w:sz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>She</w:t>
      </w:r>
      <w:r>
        <w:rPr>
          <w:rFonts w:cs="Times New Roman" w:ascii="Times New Roman" w:hAnsi="Times New Roman"/>
          <w:sz w:val="22"/>
          <w:lang w:eastAsia="ja-JP"/>
        </w:rPr>
        <w:t xml:space="preserve"> means</w:t>
      </w:r>
      <w:r>
        <w:rPr>
          <w:rFonts w:cs="Times New Roman" w:ascii="Times New Roman" w:hAnsi="Times New Roman"/>
          <w:sz w:val="22"/>
          <w:lang w:eastAsia="ja-JP"/>
        </w:rPr>
        <w:t xml:space="preserve"> that</w:t>
      </w:r>
      <w:r>
        <w:rPr>
          <w:rFonts w:eastAsia="Times New Roman" w:cs="Times New Roman" w:ascii="Times New Roman" w:hAnsi="Times New Roman"/>
          <w:sz w:val="22"/>
        </w:rPr>
        <w:t>: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. Until the children leave home, they will never really become mature adults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Children who live at home all of their lives will never grow old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Parents should not allow their children to grow up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Adults enjoy watching their children grow up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6615"/>
      <w:gridCol w:w="1053"/>
    </w:tblGrid>
    <w:tr>
      <w:trPr/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2688" w:leader="none"/>
            </w:tabs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ab/>
            <w:tab/>
            <w:tab/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2009 Pearson Education Asia Limited.</w:t>
          </w:r>
        </w:p>
      </w:tc>
      <w:tc>
        <w:tcPr>
          <w:tcW w:w="10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>Impact Issues 3</w:t>
    </w:r>
    <w:r>
      <w:rPr>
        <w:rFonts w:cs="Arial" w:ascii="Arial" w:hAnsi="Arial"/>
        <w:bCs/>
        <w:i/>
        <w:sz w:val="28"/>
        <w:szCs w:val="28"/>
      </w:rPr>
      <w:tab/>
      <w:tab/>
    </w:r>
    <w:r>
      <w:rPr>
        <w:rFonts w:cs="Arial" w:ascii="Arial" w:hAnsi="Arial"/>
        <w:bCs/>
        <w:sz w:val="28"/>
        <w:szCs w:val="28"/>
      </w:rPr>
      <w:t>Semester 1 Test</w:t>
    </w:r>
  </w:p>
  <w:p>
    <w:pPr>
      <w:pStyle w:val="Header"/>
      <w:rPr>
        <w:rFonts w:ascii="Arial" w:hAnsi="Arial" w:cs="Arial"/>
        <w:bCs/>
        <w:sz w:val="28"/>
        <w:szCs w:val="28"/>
      </w:rPr>
    </w:pPr>
    <w:r>
      <w:rPr>
        <w:rFonts w:cs="Arial"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2:55:00Z</dcterms:created>
  <dc:creator>MIchael Rost</dc:creator>
  <dc:description/>
  <cp:keywords/>
  <dc:language>en-US</dc:language>
  <cp:lastModifiedBy>HK1-URichardW</cp:lastModifiedBy>
  <dcterms:modified xsi:type="dcterms:W3CDTF">2009-02-23T10:07:00Z</dcterms:modified>
  <cp:revision>20</cp:revision>
  <dc:subject/>
  <dc:title>Name _____________________ Class ________________</dc:title>
</cp:coreProperties>
</file>